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9204" w:right="-1" w:hanging="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suppressAutoHyphens w:val="true"/>
        <w:ind w:left="920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ind w:left="920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uppressAutoHyphens w:val="true"/>
        <w:ind w:left="920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920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посвящённых празднованию 259-лет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снования города Златоус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33"/>
        <w:gridCol w:w="2000"/>
        <w:gridCol w:w="3800"/>
        <w:gridCol w:w="2781"/>
      </w:tblGrid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Style15"/>
              <w:suppressAutoHyphens w:val="tru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suppressAutoHyphens w:val="tru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hanging="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hanging="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hanging="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hanging="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етней трудовой четвер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 МБУК «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футболу памяти директора ДЮСШ № 7 В.П. Лобано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 сентября 2013 г.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33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по физической культуре, спорту и туризму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коряков П.М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жественное вручение паспортов юным гражданам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-108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ентября</w:t>
            </w:r>
          </w:p>
          <w:p>
            <w:pPr>
              <w:pStyle w:val="Normal"/>
              <w:suppressAutoHyphens w:val="true"/>
              <w:ind w:left="57" w:right="-108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ОУ СПО (ССУЗ) «Златоустовский промышленно-гуманитарный техникум имени 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ора И.Я.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ткрытый областной турнир по боксу, посвященный памяти С.И. Мощевитин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сентября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33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по физической культуре, спорту и туризму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коряков П.М.)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бокса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ЮСШОР №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Церемония вручения именных стипендий Главы ЗГО «Юные дарования» и  </w:t>
            </w:r>
            <w:r>
              <w:rPr>
                <w:sz w:val="28"/>
                <w:szCs w:val="28"/>
              </w:rPr>
              <w:t xml:space="preserve"> им. И. Бушуе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-108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ентября</w:t>
            </w:r>
          </w:p>
          <w:p>
            <w:pPr>
              <w:pStyle w:val="Normal"/>
              <w:suppressAutoHyphens w:val="true"/>
              <w:ind w:left="57" w:right="-108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/>
            </w:pPr>
            <w:r>
              <w:rPr>
                <w:sz w:val="28"/>
                <w:szCs w:val="28"/>
              </w:rPr>
              <w:t>МБОУ ДОД ДШИ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ческая гонка «Сокровища Косотура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108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ентября</w:t>
            </w:r>
          </w:p>
          <w:p>
            <w:pPr>
              <w:pStyle w:val="Normal"/>
              <w:suppressAutoHyphens w:val="true"/>
              <w:ind w:left="34" w:right="-108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 здания Администрации З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чный фестиваль «Кузюки – город мастеров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ентября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,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дия мастеров-оружейников Златоуста, национально-культурные центр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линия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им. Ю. Гагар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и салют в поселке Центральны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ентября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К «Сельская централизованная клубная система ЗГО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праздничная концертная программа, посвященная Дню города с участием ведущих артистов уральского регио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ентября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 здания Администрации З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салю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-108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ентября</w:t>
            </w:r>
          </w:p>
          <w:p>
            <w:pPr>
              <w:pStyle w:val="Normal"/>
              <w:suppressAutoHyphens w:val="true"/>
              <w:ind w:left="57" w:right="-108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 здания Администрации З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ий Арба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-108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ентября</w:t>
            </w:r>
          </w:p>
          <w:p>
            <w:pPr>
              <w:pStyle w:val="Normal"/>
              <w:suppressAutoHyphens w:val="true"/>
              <w:ind w:left="57" w:right="-108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,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у </w:t>
            </w:r>
          </w:p>
          <w:p>
            <w:pPr>
              <w:pStyle w:val="Normal"/>
              <w:suppressAutoHyphens w:val="true"/>
              <w:ind w:left="57" w:hanging="57"/>
              <w:jc w:val="both"/>
              <w:rPr/>
            </w:pPr>
            <w:r>
              <w:rPr>
                <w:sz w:val="28"/>
                <w:szCs w:val="28"/>
              </w:rPr>
              <w:t>МБУК «ДК «Металлург», детский парк «Крылатко», площадь у универмага «Златоуст», детский парк района железнодорожного  вокз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онкурсно-развлекательное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у-караоке «Поющий город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-108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ентября</w:t>
            </w:r>
          </w:p>
          <w:p>
            <w:pPr>
              <w:pStyle w:val="Normal"/>
              <w:suppressAutoHyphens w:val="true"/>
              <w:ind w:left="57" w:right="-108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кв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д детских колясок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гу – шоу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-108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ентября</w:t>
            </w:r>
          </w:p>
          <w:p>
            <w:pPr>
              <w:pStyle w:val="Normal"/>
              <w:suppressAutoHyphens w:val="true"/>
              <w:ind w:left="57" w:right="-108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кв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торжественное собрание, посвященное 259-летию города Златоус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-108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нтября</w:t>
            </w:r>
          </w:p>
          <w:p>
            <w:pPr>
              <w:pStyle w:val="Normal"/>
              <w:suppressAutoHyphens w:val="true"/>
              <w:ind w:left="57" w:right="-108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ДК «Була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ушек у здания Златоустовской оружейной фабрики в честь Дня рождения завода и Дня города Златоус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50" w:right="-108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нтября</w:t>
            </w:r>
          </w:p>
          <w:p>
            <w:pPr>
              <w:pStyle w:val="Normal"/>
              <w:suppressAutoHyphens w:val="true"/>
              <w:ind w:left="-250" w:right="-108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ПО им. И. Бушуева»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мея В.А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здания оружейной фабр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ём Главой Златоустовского городского округа Почетных  граждан город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ентября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Златоустовского отделения Союза художников России «Художники – городу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ентября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афьян С.Б.), 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е отделение Союза художников Росси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ВД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фестиваль «Дни высокой музыки» с участием Д. Когана. Молодежного симфонического оркестра г. Екатеринбурга, артистов Большого и Мариинского театра, оркестра народных инструментов «Малахит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4 сентября 2013 г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ДК 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Золотая осень» и праздничная программа «Любимому городу посвящается» для людей с ограниченными возможностям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ентября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ДК «Була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соревнования по туристской технике «Лесной экстрим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ентября</w:t>
            </w:r>
          </w:p>
          <w:p>
            <w:pPr>
              <w:pStyle w:val="Normal"/>
              <w:suppressAutoHyphens w:val="true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33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по физической культуре, спорту и туризму ЗГО</w:t>
            </w:r>
          </w:p>
          <w:p>
            <w:pPr>
              <w:pStyle w:val="Normal"/>
              <w:shd w:fill="FFFFFF" w:val="clear"/>
              <w:suppressAutoHyphens w:val="true"/>
              <w:ind w:left="33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коряков П.М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а Мышля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мориал по водным видам спорта, посвященный памяти мастера спорта СССР по плаванию                         А. Мамалыги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33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по физической культуре, спорту и туризму ЗГО</w:t>
            </w:r>
          </w:p>
          <w:p>
            <w:pPr>
              <w:pStyle w:val="Normal"/>
              <w:shd w:fill="FFFFFF" w:val="clear"/>
              <w:suppressAutoHyphens w:val="true"/>
              <w:ind w:left="33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коряков П.М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алоч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росс лыжников- гонщик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33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по физической культуре, спорту и туризму ЗГО</w:t>
            </w:r>
          </w:p>
          <w:p>
            <w:pPr>
              <w:pStyle w:val="Normal"/>
              <w:shd w:fill="FFFFFF" w:val="clear"/>
              <w:suppressAutoHyphens w:val="true"/>
              <w:ind w:left="33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коряков П.М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е трассы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портивным залом «Олим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визуальной концепции туристического бренда г. Златоус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ГО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фьян С.Б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культуры и молодежной политики Златоустовского городского округа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в эксплуатацию социально-значимых объектов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suppressAutoHyphens w:val="true"/>
              <w:ind w:lef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архитектуры и градостроительства Администрации Златоустовского городского округа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. им. Ю.А. Гагарина, 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линия, д. 20,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им. Ю.А. Гагарина,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линия, д. 10-в,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ганайская, 1б,</w:t>
            </w:r>
          </w:p>
          <w:p>
            <w:pPr>
              <w:pStyle w:val="Normal"/>
              <w:suppressAutoHyphens w:val="true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ганайская, 202-б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рафах таблицы использованы следующие сокращения:</w:t>
      </w:r>
    </w:p>
    <w:p>
      <w:pPr>
        <w:pStyle w:val="Normal"/>
        <w:numPr>
          <w:ilvl w:val="0"/>
          <w:numId w:val="2"/>
        </w:numPr>
        <w:suppressAutoHyphens w:val="true"/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 Управление культуры и молодежной политики ЗГО – муниципальное учреждение Управление культуры и молодежной политики Златоустовского городского округа;</w:t>
      </w:r>
    </w:p>
    <w:p>
      <w:pPr>
        <w:pStyle w:val="Normal"/>
        <w:numPr>
          <w:ilvl w:val="0"/>
          <w:numId w:val="2"/>
        </w:numPr>
        <w:suppressAutoHyphens w:val="true"/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 Управление по физической культуре, спорту и туризму ЗГО - муниципальное учреждение Управление по физической культуре, спорту и туризму Златоустовского городского округа;</w:t>
      </w:r>
    </w:p>
    <w:p>
      <w:pPr>
        <w:pStyle w:val="Normal"/>
        <w:numPr>
          <w:ilvl w:val="0"/>
          <w:numId w:val="2"/>
        </w:numPr>
        <w:suppressAutoHyphens w:val="true"/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МБУК «ДК «Булат» - муниципальное бюджетное учреждение культуры «Дворец культуры «Булат»;</w:t>
      </w:r>
    </w:p>
    <w:p>
      <w:pPr>
        <w:pStyle w:val="Normal"/>
        <w:numPr>
          <w:ilvl w:val="0"/>
          <w:numId w:val="2"/>
        </w:numPr>
        <w:suppressAutoHyphens w:val="true"/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МБУК «ДК «Металлург» - муниципальное бюджетное учреждение культуры «Дворец культуры «Металлург»;</w:t>
      </w:r>
    </w:p>
    <w:p>
      <w:pPr>
        <w:pStyle w:val="Normal"/>
        <w:numPr>
          <w:ilvl w:val="0"/>
          <w:numId w:val="2"/>
        </w:numPr>
        <w:suppressAutoHyphens w:val="true"/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ГО – Администрация Златоустовского городского округа;</w:t>
      </w:r>
    </w:p>
    <w:p>
      <w:pPr>
        <w:pStyle w:val="Normal"/>
        <w:numPr>
          <w:ilvl w:val="0"/>
          <w:numId w:val="2"/>
        </w:numPr>
        <w:suppressAutoHyphens w:val="true"/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МБУК ВДЦ - муниципальное бюджетное учреждение культуры «Выставочно-досуговый центр»;</w:t>
      </w:r>
    </w:p>
    <w:p>
      <w:pPr>
        <w:pStyle w:val="Normal"/>
        <w:numPr>
          <w:ilvl w:val="0"/>
          <w:numId w:val="2"/>
        </w:numPr>
        <w:suppressAutoHyphens w:val="true"/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ОУ ДОД ДШИ №1 - муниципальное бюджетное образовательное учреждение дополнительного образования детей «Детская школа искусств </w:t>
      </w:r>
    </w:p>
    <w:p>
      <w:pPr>
        <w:pStyle w:val="Normal"/>
        <w:suppressAutoHyphens w:val="true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города Златоуста»;</w:t>
      </w:r>
    </w:p>
    <w:p>
      <w:pPr>
        <w:pStyle w:val="Normal"/>
        <w:numPr>
          <w:ilvl w:val="0"/>
          <w:numId w:val="2"/>
        </w:numPr>
        <w:suppressAutoHyphens w:val="true"/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ГБОУ СПО (ССУЗ) «Златоустовский промышленно-гуманитарный техникум имени Шора И.Я.» - государственное бюджетное образовательное учреждение среднего профессионального образования (средне-специальное учебное заведение) «Златоустовский промышленно-гуманитарный техникум имени Шора И.Я.»;</w:t>
      </w:r>
    </w:p>
    <w:p>
      <w:pPr>
        <w:pStyle w:val="Normal"/>
        <w:numPr>
          <w:ilvl w:val="0"/>
          <w:numId w:val="2"/>
        </w:numPr>
        <w:suppressAutoHyphens w:val="true"/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МКУК «Сельская централизованная клубная система ЗГО» - муниципальное казенное учреждение культуры «Сельская централизованная клубная система Златоустовского городского округа»;</w:t>
      </w:r>
    </w:p>
    <w:p>
      <w:pPr>
        <w:pStyle w:val="Normal"/>
        <w:numPr>
          <w:ilvl w:val="0"/>
          <w:numId w:val="2"/>
        </w:numPr>
        <w:suppressAutoHyphens w:val="true"/>
        <w:ind w:left="6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ЮСШОР № 5 - специализированная детско-юношеская спортивная школа олимпийского резерва;</w:t>
      </w:r>
    </w:p>
    <w:p>
      <w:pPr>
        <w:pStyle w:val="Normal"/>
        <w:numPr>
          <w:ilvl w:val="0"/>
          <w:numId w:val="2"/>
        </w:numPr>
        <w:suppressAutoHyphens w:val="true"/>
        <w:ind w:left="6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 «ПО им. И. Бушуева» - закрытое акционерное общество «Производственное объединение имени Ивана Бушуева»;</w:t>
      </w:r>
    </w:p>
    <w:p>
      <w:pPr>
        <w:pStyle w:val="Normal"/>
        <w:numPr>
          <w:ilvl w:val="0"/>
          <w:numId w:val="2"/>
        </w:numPr>
        <w:suppressAutoHyphens w:val="true"/>
        <w:ind w:left="60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ЮСШ № 7  - детско-юношеская спортивная школа № 7;</w:t>
      </w:r>
    </w:p>
    <w:p>
      <w:pPr>
        <w:pStyle w:val="Normal"/>
        <w:numPr>
          <w:ilvl w:val="0"/>
          <w:numId w:val="2"/>
        </w:numPr>
        <w:suppressAutoHyphens w:val="true"/>
        <w:ind w:left="6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ОП «Уралочка» - центр олимпийской подготовки «Уралочка».</w:t>
      </w:r>
    </w:p>
    <w:p>
      <w:pPr>
        <w:pStyle w:val="Normal"/>
        <w:suppressAutoHyphens w:val="true"/>
        <w:ind w:right="3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425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36:00Z</dcterms:created>
  <dc:creator>k424</dc:creator>
  <dc:description/>
  <cp:keywords/>
  <dc:language>en-US</dc:language>
  <cp:lastModifiedBy>K417n</cp:lastModifiedBy>
  <cp:lastPrinted>2013-08-13T13:36:00Z</cp:lastPrinted>
  <dcterms:modified xsi:type="dcterms:W3CDTF">2013-12-27T09:46:00Z</dcterms:modified>
  <cp:revision>3</cp:revision>
  <dc:subject/>
  <dc:title>ПЛАН КУЛЬТУРНО - МАССОВЫХ МЕРОПРИЯТИЙ,</dc:title>
</cp:coreProperties>
</file>